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i/>
          <w:iCs/>
          <w:color w:val="000000"/>
          <w:sz w:val="24"/>
          <w:szCs w:val="24"/>
        </w:rPr>
        <w:t xml:space="preserve">MINISTRUL EDUCAŢIEI, CERCETĂRII, TINERETULUI ŞI SPORTULU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RDIN nr. 5553 din 7 octombrie 201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entru aprobare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odologiei privind echivalarea pe baza ECTS/SECT a învăţământului universitar d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curtă durată, realizat prin colegiul cu durata de 3 ani sau institutul pedagogic c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urată de 3 ani, cu ciclul I de studii universitare de licenţă, pentru cadrele didactice di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învăţământul preuniversita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În baza prevederilor art. 149 alin. (3) din Legea educaţiei naţionale nr. </w:t>
      </w:r>
      <w:r>
        <w:rPr>
          <w:rFonts w:cs="Times New Roman" w:ascii="Times New Roman" w:hAnsi="Times New Roman"/>
          <w:b/>
          <w:bCs/>
          <w:color w:val="000000"/>
          <w:sz w:val="24"/>
          <w:szCs w:val="24"/>
        </w:rPr>
        <w:t>1/2011</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În temeiul Hotărârii Guvernului nr. </w:t>
      </w:r>
      <w:r>
        <w:rPr>
          <w:rFonts w:cs="Times New Roman" w:ascii="Times New Roman" w:hAnsi="Times New Roman"/>
          <w:b/>
          <w:bCs/>
          <w:color w:val="000000"/>
          <w:sz w:val="24"/>
          <w:szCs w:val="24"/>
        </w:rPr>
        <w:t>536/2011</w:t>
      </w:r>
      <w:r>
        <w:rPr>
          <w:rFonts w:cs="Times New Roman" w:ascii="Times New Roman" w:hAnsi="Times New Roman"/>
          <w:color w:val="000000"/>
          <w:sz w:val="24"/>
          <w:szCs w:val="24"/>
        </w:rPr>
        <w:t xml:space="preserve"> privind organizarea şi funcţionarea Ministerului Educaţiei,Cercetării, Tineretului şi Sportului,</w:t>
      </w:r>
    </w:p>
    <w:p>
      <w:pPr>
        <w:pStyle w:val="Normal"/>
        <w:autoSpaceDE w:val="false"/>
        <w:spacing w:lineRule="auto" w:line="240" w:before="0" w:after="0"/>
        <w:jc w:val="both"/>
        <w:rPr/>
      </w:pPr>
      <w:r>
        <w:rPr>
          <w:rFonts w:cs="Times New Roman" w:ascii="Times New Roman" w:hAnsi="Times New Roman"/>
          <w:b/>
          <w:bCs/>
          <w:color w:val="000000"/>
          <w:sz w:val="24"/>
          <w:szCs w:val="24"/>
        </w:rPr>
        <w:t>ministrul educaţiei, cercetării, tineretului şi sportului</w:t>
      </w:r>
      <w:r>
        <w:rPr>
          <w:rFonts w:cs="Times New Roman" w:ascii="Times New Roman" w:hAnsi="Times New Roman"/>
          <w:color w:val="000000"/>
          <w:sz w:val="24"/>
          <w:szCs w:val="24"/>
        </w:rPr>
        <w:t xml:space="preserve"> emite prezentul ord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aprobă Metodologia privind echivalarea pe baza ECTS/SECT a învăţământului universitar de scurtă durată, realizat prin colegiul cu durata de 3 ani sau institutul pedagogic cu durată de 3 ani, cu ciclul I de studii universitare de licenţă, pentru cadrele didactice din învăţământul preuniversitar, prevăzută în anexa care face parte integrantă din prezentul ordi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irecţia generală management, resurse umane şi reţea şcolară din Ministerul Educaţiei, Cercetării, Tineretului şi Sportului, inspectoratele şcolare şi instituţiile de învăţământ superior duc la îndeplinire prevederile prezentuluiordi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ezentul ordin se publică în Monitorul Oficial al României, Partea 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istrul educaţiei, cercetării, tineretului şi sportulu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aniel Petru Funer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f. nr. 733 / 19.10.2011</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ANEXA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METODOLOGIE din 7 octombrie 201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vind echivalarea pe baza ECTS/SECT a învăţământulu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universitar de scurtă durată, realizat prin colegiul cu durata de 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i sau institutul pedagogic cu durată de 3 ani, cu ciclul I de studi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universitare de licenţă, pentru cadrele didactice din învăţământul preuniversita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CAPITOLUL I:Dispoziţii gene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1</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Categoriile de cadre didactice încadrate în învăţământul preuniversitar care îşi pot echivala învăţământuluniversitar de scurtă durată, realizat prin colegiul cu durata de 3 ani sau institutul pedagogic cu durată de 3 ani, cu ciclul I de studii universitare de licenţă, în vederea ocupării unei funcţii didactice, în specialitate, înînvăţământul preuniversitar, sun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absolvenţii liceelor pedagogice, ai şcolilor postliceale pedagogice sau ai şcolilor echivalente care au absolvit cu diplomă şi studii universitare de scurtă durată sau colegii universitare de institutori, încadraţi în învăţământul preşcolar şi prim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absolvenţii învăţământului superior care au finalizat un curs specific în domeniul psihopedagogie şi metodic, încadraţi în învăţământul preşcolar şi prim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absolvenţii colegiilor universitare de institutori cu diplomă de absolvir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 xml:space="preserve">absolvenţii colegiilor universitare de institutori cu diplomă de absolvire, care au finalizat cu diplomă de absolvire şi învăţământul universitar de scurtă durată;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e) </w:t>
      </w:r>
      <w:r>
        <w:rPr>
          <w:rFonts w:cs="Times New Roman" w:ascii="Times New Roman" w:hAnsi="Times New Roman"/>
          <w:color w:val="000000"/>
          <w:sz w:val="24"/>
          <w:szCs w:val="24"/>
        </w:rPr>
        <w:t>absolvenţii învăţământului universitar de scurtă durată cu diplomă de absolvi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Acest sistem de echivalare se aplică pentru cadrele didactice încadrate în învăţământul preuniversitarprevăzute la alin. (1) care nu sunt înmatriculate la programe de studii universitare şi forme de învăţământ acreditate/autorizate să funcţioneze provizoriu, pentru dobândirea licenţei, în cadrul ciclului I de studii universitare de licenţă, în specialitatea postului didactic/catedrei ocupat(e), în concordanţă cu Centralizatorulprivind disciplinele de învăţământ, domeniile şi specializările, precum şi probele de concurs valabile pentruîncadrarea personalului didactic din învăţământul preuniversitar, în vigoare, numit în continuare Centralizator.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adrele didactice încadrate în învăţământul preuniversitar prevăzute la art. 1, care sunt înmatriculate la programe de studii universitare şi forme de învăţământ acreditate/autorizate să funcţioneze provizoriu, pentrudobândirea licenţei, în cadrul ciclului I de studii universitare de licenţă, în specialitatea postului didactic/catedreiocupate, au obligaţia de a dobândi diploma de licenţă în specialitatea postului didactic/catedrei ocupat(e), înconcordanţă cu Centralizatorul în vigoare, în termen de maximum 3 ani de la intrarea în vigoare a prezenteimetodolo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CAPITOLUL II:Cadrul instituţional şi procedu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3</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Se echivalează pe baza Sistemului european de credite transferabile (ECTS/SECT) învăţământul realizatprin colegiul de institutori cu durata de 3 ani în cadrul instituţiilor de învăţământ superior acreditate/autorizate să funcţioneze provizoriu, cu examenul de finalizare a studiilor susţinut la instituţii de învăţământ superioracreditate, cu ciclul I de studii universitare de licenţă, pentru institutorii încadraţi în învăţământul preşcolar,preşcolar special, primar, primar special şi gimnazial special, în vederea ocupării funcţiilor didactice de profesor în învăţământul preşcolar, profesor în învăţământul primar, profesor itinerant şi de sprijin, profesor-educa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În vederea echivalării studiilor pentru ocuparea funcţiilor didactice de profesor în învăţământul preşcolar,profesor în învăţământul primar, profesor itinerant şi de sprijin sau profesor-educator, cadrele didactice prevăzute la alin. (1) trebuie să îndeplinească cumulativ următoarele cerinţe la data solicitării echivalări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 xml:space="preserve">nu au fost sancţionate disciplinar şi au obţinut calificativul "Foarte bine" în ultimii 5 ani şcolari încheiaţi, 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 xml:space="preserve">deţin avizele şi atestatele necesare pentru ocuparea postului didactic la data solicitării, conform metodologiei privind mişcarea personalului didactic din învăţământul preuniversitar;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 xml:space="preserve">e) </w:t>
      </w:r>
      <w:r>
        <w:rPr>
          <w:rFonts w:cs="Times New Roman" w:ascii="Times New Roman" w:hAnsi="Times New Roman"/>
          <w:strike/>
          <w:color w:val="FF0000"/>
          <w:sz w:val="24"/>
          <w:szCs w:val="24"/>
        </w:rPr>
        <w:t>au obţinut gradul didactic II</w:t>
      </w:r>
      <w:r>
        <w:rPr>
          <w:rFonts w:cs="Times New Roman" w:ascii="Times New Roman" w:hAnsi="Times New Roman"/>
          <w:color w:val="FF0000"/>
          <w:sz w:val="24"/>
          <w:szCs w:val="24"/>
        </w:rPr>
        <w:t xml:space="preserve">; </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strike/>
          <w:color w:val="FF0000"/>
          <w:sz w:val="24"/>
          <w:szCs w:val="24"/>
        </w:rPr>
        <w:t xml:space="preserve">f) </w:t>
      </w:r>
      <w:r>
        <w:rPr>
          <w:rFonts w:cs="Times New Roman" w:ascii="Times New Roman" w:hAnsi="Times New Roman"/>
          <w:strike/>
          <w:color w:val="FF0000"/>
          <w:sz w:val="24"/>
          <w:szCs w:val="24"/>
        </w:rPr>
        <w:t>au obţinut gradul didactic I</w:t>
      </w:r>
      <w:r>
        <w:rPr>
          <w:rFonts w:cs="Times New Roman" w:ascii="Times New Roman" w:hAnsi="Times New Roman"/>
          <w:color w:val="FF0000"/>
          <w:sz w:val="24"/>
          <w:szCs w:val="24"/>
        </w:rPr>
        <w:t xml:space="preserve">; </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g) </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 xml:space="preserve">h) </w:t>
      </w:r>
      <w:r>
        <w:rPr>
          <w:rFonts w:cs="Times New Roman" w:ascii="Times New Roman" w:hAnsi="Times New Roman"/>
          <w:strike/>
          <w:color w:val="FF0000"/>
          <w:sz w:val="24"/>
          <w:szCs w:val="24"/>
        </w:rPr>
        <w:t xml:space="preserve">au obţinut minimum 90 de credite profesionale transferabile în ultimii 5 ani, pe baza participării la programe de perfecţionare acreditate de către Ministerul Educaţiei, Cercetării, Tineretului şi Sportului. </w:t>
      </w:r>
      <w:r>
        <w:rPr>
          <w:rFonts w:cs="Times New Roman" w:ascii="Times New Roman" w:hAnsi="Times New Roman"/>
          <w:sz w:val="24"/>
          <w:szCs w:val="24"/>
        </w:rPr>
        <w:t xml:space="preserve">-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Pentru absolvenţii liceelor pedagogice, ai şcolilor postliceale pedagogice sau ai şcolilor echivalente care auabsolvit cu diplomă şi studii universitare de scurtă durată, încadraţi în învăţământul preşcolar şi primar, precumşi pentru absolvenţii învăţământului superior care au finalizat un curs specific în domeniul psihopedagogie şimetodic, încadraţi în învăţământul preşcolar şi primar, se echivalează pe baza ECTS/SECT învăţământulsuperior absolvit în cadrul instituţiilor de învăţământ acreditate/autorizate să funcţioneze provizoriu, cuexamenul de finalizare a studiilor susţinut la instituţii de învăţământ superior acreditate, cu ciclul I de studiiuniversitare de licenţă, în vederea ocupării funcţiilor didactice de profesor în învăţământul preşcolar, profesor înînvăţământul primar, profesor itinerant şi de sprijin, profesor-educator, care îndeplinesc cumulativ, la datasolicitării echivalării, cerinţele prevăzute la alin. (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Se echivalează pe baza ECTS/SECT învăţământul realizat prin colegiul de institutori cu durata de 3 ani, încadrul instituţiilor de învăţământ acreditate/autorizate să funcţioneze provizoriu, cu ciclul I de studii universitarede licenţă, pentru absolvenţii colegiilor universitare de institutori încadraţi în învăţământul gimnazial sau înpalatele şi cluburile copiilor şi elevilor, în vederea ocupării funcţiei didactice de profesor în învăţământulgimnaz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În vederea echivalării studiilor pentru ocuparea funcţiei didactice de profesor în învăţământul gimnazial,cadrele didactice prevăzute la alin. (4) trebuie să îndeplinească cumulativ următoarele cerinţe la data solicităriiechivală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pe posturi didactice/catedre din învăţământul gimnazial sau din palatele şi cluburile copiilor şielevilo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 a solicitării, conform metodologieiprivind mişcarea personalului didactic di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FF0000"/>
          <w:sz w:val="24"/>
          <w:szCs w:val="24"/>
        </w:rPr>
        <w:t>e)</w:t>
      </w:r>
      <w:r>
        <w:rPr>
          <w:rFonts w:cs="Times New Roman" w:ascii="Times New Roman" w:hAnsi="Times New Roman"/>
          <w:strike/>
          <w:color w:val="FF0000"/>
          <w:sz w:val="24"/>
          <w:szCs w:val="24"/>
        </w:rPr>
        <w:t>au obţinut gradul didactic II</w:t>
      </w:r>
      <w:r>
        <w:rPr>
          <w:rFonts w:cs="Times New Roman" w:ascii="Times New Roman" w:hAnsi="Times New Roman"/>
          <w:color w:val="FF0000"/>
          <w:sz w:val="24"/>
          <w:szCs w:val="24"/>
        </w:rPr>
        <w:t>;</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FF0000"/>
          <w:sz w:val="24"/>
          <w:szCs w:val="24"/>
        </w:rPr>
        <w:t>f)</w:t>
      </w:r>
      <w:r>
        <w:rPr>
          <w:rFonts w:cs="Times New Roman" w:ascii="Times New Roman" w:hAnsi="Times New Roman"/>
          <w:strike/>
          <w:color w:val="FF0000"/>
          <w:sz w:val="24"/>
          <w:szCs w:val="24"/>
        </w:rPr>
        <w:t>au obţinut gradul didactic I</w:t>
      </w:r>
      <w:r>
        <w:rPr>
          <w:rFonts w:cs="Times New Roman" w:ascii="Times New Roman" w:hAnsi="Times New Roman"/>
          <w:color w:val="FF0000"/>
          <w:sz w:val="24"/>
          <w:szCs w:val="24"/>
        </w:rPr>
        <w:t>;</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g)</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bCs/>
          <w:strike/>
          <w:color w:val="FF0000"/>
          <w:sz w:val="24"/>
          <w:szCs w:val="24"/>
        </w:rPr>
        <w:t>h)</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Se echivalează pe baza ECTS/SECT învăţământul universitar de scurtă durată realizat prin colegiul cudurata de 3 ani, în cadrul instituţiilor de învăţământ acreditate/autorizate să funcţioneze provizoriu, cu examenulde finalizare a studiilor susţinut la instituţii de învăţământ superior acreditate, cu ciclul I de studii universitare delicenţă, pentru maiştrii-instructori încadraţi în învăţământul gimnazial special şi şcolile de arte şi meserii dinînvăţământul special, în învăţământul liceal şi postliceal, la anul de completare, precum şi în palatele şi cluburilecopiilor şi elevilor, în vederea ocupării funcţiei didactice de profesor de instruire practică.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În vederea echivalării studiilor pentru ocuparea funcţiei didactice de profesor de instruire practică, cadreledidactice prevăzute la alin. (6) trebuie să îndeplinească cumulativ următoarele cerinţe la data solicităriiechivală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d)</w:t>
      </w:r>
      <w:r>
        <w:rPr>
          <w:rFonts w:cs="Times New Roman" w:ascii="Times New Roman" w:hAnsi="Times New Roman"/>
          <w:strike/>
          <w:color w:val="FF0000"/>
          <w:sz w:val="24"/>
          <w:szCs w:val="24"/>
        </w:rPr>
        <w:t>deţin atestatul de formare psihopedagogică;</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e)</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trike/>
          <w:color w:val="FF0000"/>
          <w:sz w:val="24"/>
          <w:szCs w:val="24"/>
        </w:rPr>
        <w:t>f)</w:t>
      </w:r>
      <w:r>
        <w:rPr>
          <w:rFonts w:cs="Times New Roman" w:ascii="Times New Roman" w:hAnsi="Times New Roman"/>
          <w:strike/>
          <w:color w:val="FF0000"/>
          <w:sz w:val="24"/>
          <w:szCs w:val="24"/>
        </w:rPr>
        <w:t>au obţinut gradul didactic II;</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g)</w:t>
      </w:r>
      <w:r>
        <w:rPr>
          <w:rFonts w:cs="Times New Roman" w:ascii="Times New Roman" w:hAnsi="Times New Roman"/>
          <w:strike/>
          <w:color w:val="FF0000"/>
          <w:sz w:val="24"/>
          <w:szCs w:val="24"/>
        </w:rPr>
        <w:t>au obţinut gradul didactic I;</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h)</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i)</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i)</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Se echivalează pe baza ECTS/SECT învăţământul universitar de scurtă durată realizat prin colegiul cudurata de 3 ani, în cadrul instituţiilor de învăţământ superior acreditate/autorizate să funcţioneze provizoriu, cuexamenul de finalizare a studiilor susţinut la instituţii de învăţământ superior acreditate, cu ciclul I de studii universitare de licenţă, pentru antrenorii încadraţi în palatele şi cluburile copiilor şi elevilor şi cluburile sportiveşcolare, în vederea ocupării funcţiei didactice de profesor antren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În vederea echivalării studiilor pentru ocuparea funcţiei didactice de profesor antrenor, cadrele didacticeprevăzute la alin. (8) trebuie să îndeplinească cumulativ următoarele cerinţe la data solicitării echivalări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d)</w:t>
      </w:r>
      <w:r>
        <w:rPr>
          <w:rFonts w:cs="Times New Roman" w:ascii="Times New Roman" w:hAnsi="Times New Roman"/>
          <w:strike/>
          <w:color w:val="FF0000"/>
          <w:sz w:val="24"/>
          <w:szCs w:val="24"/>
        </w:rPr>
        <w:t>deţin atestatul de formare psihopedagogică;</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e)</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pPr>
      <w:r>
        <w:rPr>
          <w:rFonts w:cs="Times New Roman" w:ascii="Times New Roman" w:hAnsi="Times New Roman"/>
          <w:b/>
          <w:bCs/>
          <w:color w:val="000000"/>
          <w:sz w:val="24"/>
          <w:szCs w:val="24"/>
        </w:rPr>
        <w:t>f)</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b/>
          <w:bCs/>
          <w:strike/>
          <w:color w:val="FF0000"/>
          <w:sz w:val="24"/>
          <w:szCs w:val="24"/>
        </w:rPr>
        <w:t>g)</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g)</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Se echivalează pe baza ECTS/SECT învăţământul universitar de scurtă durată realizat prin colegiul cudurata de 3 ani, în cadrul instituţiilor de învăţământ superior acreditate/autorizate să funcţioneze provizoriu, cuexamenul de finalizare a studiilor susţinut la instituţii de învăţământ superior acreditate, cu ciclul I de studiiuniversitare de licenţă, pentru profesorii încadraţi în învăţământul gimnazial, gimnazial special, şcolile de arte şimeserii din învăţământul special sau la anul de completare, precum şi în palatele şi cluburile copiilor şi elevilor,în vederea ocupării funcţiei didactice de profesor în învăţământul preuniversitar obligator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În vederea echivalării studiilor pentru ocuparea funcţiei didactice de profesor în învăţământul preuniversitarobligatoriu, cadrele didactice prevăzute la alin. (10) trebuie să îndeplinească cumulativ următoarele cerinţe ladata solicitării echivalării:</w:t>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e)</w:t>
      </w:r>
      <w:r>
        <w:rPr>
          <w:rFonts w:cs="Times New Roman" w:ascii="Times New Roman" w:hAnsi="Times New Roman"/>
          <w:strike/>
          <w:color w:val="FF0000"/>
          <w:sz w:val="24"/>
          <w:szCs w:val="24"/>
        </w:rPr>
        <w:t>au obţinut gradul didactic II;</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f)</w:t>
      </w:r>
      <w:r>
        <w:rPr>
          <w:rFonts w:cs="Times New Roman" w:ascii="Times New Roman" w:hAnsi="Times New Roman"/>
          <w:strike/>
          <w:color w:val="FF0000"/>
          <w:sz w:val="24"/>
          <w:szCs w:val="24"/>
        </w:rPr>
        <w:t>au obţinut gradul didactic I;</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g)</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h)</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sarele cu documente justificative, care atestă că sunt îndeplinite cumulativ condiţiile de echivalare prevăzute la art. 3, se transmit către inspectoratele şcolare, inspectorului responsabil cu dezvoltarea resurselor umane, învederea centralizării şi înaintării către structurile universitare care asigură formarea iniţială şi continuă apersonalului didactic, pentru evaluare şi eliberarea atestatelor de echivalar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ocedura de echivalare se finalizează cu acordarea Atestatului de echivalare, al cărui model este prevăzut în anexa care face parte integrantă din prezenta metodologie, valabil pentru ocuparea de funcţii didactice înînvăţământul preşcolar şi preuniversitar obligator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Art. 6</w:t>
      </w:r>
    </w:p>
    <w:p>
      <w:pPr>
        <w:pStyle w:val="Normal"/>
        <w:autoSpaceDE w:val="false"/>
        <w:spacing w:lineRule="auto" w:line="240" w:before="0" w:after="0"/>
        <w:jc w:val="both"/>
        <w:rPr/>
      </w:pPr>
      <w:r>
        <w:rPr>
          <w:rFonts w:cs="Times New Roman" w:ascii="Times New Roman" w:hAnsi="Times New Roman"/>
          <w:b/>
          <w:bCs/>
          <w:strike/>
          <w:color w:val="FF0000"/>
          <w:sz w:val="24"/>
          <w:szCs w:val="24"/>
        </w:rPr>
        <w:t>(1)</w:t>
      </w:r>
      <w:r>
        <w:rPr>
          <w:rFonts w:cs="Times New Roman" w:ascii="Times New Roman" w:hAnsi="Times New Roman"/>
          <w:strike/>
          <w:color w:val="FF0000"/>
          <w:sz w:val="24"/>
          <w:szCs w:val="24"/>
        </w:rPr>
        <w:t xml:space="preserve">Absolvenţii colegiilor universitare de institutori cu diplomă de absolvire şi absolvenţii învăţământuluiuniversitar de scurtă durată cu diplomă de absolvire, încadraţi în învăţământul preuniversitar, care nuîndeplinesc cumulativ cerinţele prevăzute la art. 3, au obligaţia de a dobândi diploma de licenţă în specialitateapostului didactic/catedrei ocupat(e), în termen de maximum 4 ani de la intrarea în vigoare a prezenteimetodologii, în cadrul programelor de studii universitare de licenţă şi al formelor de învăţământacreditate/autorizate să funcţioneze provizoriu. </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pPr>
      <w:r>
        <w:rPr>
          <w:rFonts w:cs="Times New Roman" w:ascii="Times New Roman" w:hAnsi="Times New Roman"/>
          <w:b/>
          <w:bCs/>
          <w:strike/>
          <w:color w:val="FF0000"/>
          <w:sz w:val="24"/>
          <w:szCs w:val="24"/>
        </w:rPr>
        <w:t>(2)</w:t>
      </w:r>
      <w:r>
        <w:rPr>
          <w:rFonts w:cs="Times New Roman" w:ascii="Times New Roman" w:hAnsi="Times New Roman"/>
          <w:strike/>
          <w:color w:val="FF0000"/>
          <w:sz w:val="24"/>
          <w:szCs w:val="24"/>
        </w:rPr>
        <w:t>Cadrele didactice prevăzute la art. 1 alin. (1), care în termen de maximum 4 ani de la intrarea în vigoare aprezentei metodologii nu dobândesc atestatul de echivalare valabil pentru ocuparea de funcţii didactice înînvăţământul preşcolar şi preuniversitar obligatoriu ori diploma de licenţă, în specialitatea postuluididactic/catedrei ocupat(e), în cadrul programelor de studii universitare de licenţă şi formelor de învăţământacreditate/autorizate să funcţioneze provizoriu, nu mai pot ocupa, cu statut de cadru didactic calificat, postur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didactice/catedre în învăţământul preuniversitar. - </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0:53:00Z</dcterms:created>
  <dc:creator>ISJ20</dc:creator>
  <dc:description/>
  <cp:keywords/>
  <dc:language>en-US</dc:language>
  <cp:lastModifiedBy>Home</cp:lastModifiedBy>
  <cp:lastPrinted>2014-11-07T14:58:00Z</cp:lastPrinted>
  <dcterms:modified xsi:type="dcterms:W3CDTF">2018-03-25T10:53:00Z</dcterms:modified>
  <cp:revision>2</cp:revision>
  <dc:subject/>
  <dc:title>MINISTRUL EDUCAŢIEI, CERCETĂRII, TINERETULUI ŞI SPORTULUI </dc:title>
</cp:coreProperties>
</file>