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14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Sunt îndeplinite cumulativ condiţiile de echivalare a învăţământului de scurtă durată, realizat prin colegiul cu durata de 3 ani sau institutul pedagogic cu durata de 3 ani, cu ciclul I de studii universitare de licenţă, în conformitate cu  OMECTS nr. 5553/2011, modificat prin OMECTS nr. 4111/22.05.2012, </w:t>
            </w:r>
            <w:r>
              <w:rPr>
                <w:b/>
                <w:lang w:val="ro-RO"/>
              </w:rPr>
              <w:t xml:space="preserve">iar candidatul nu figurează înmatriculat la programe de studii universitare şi forme de învăţământ acreditate/autorizate să funcţioneze provizoriu pentru dobândirea licenţei, în specialitatea postului ocupat.                                                   Director,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OAMNĂ INSPECTOR ŞCOLAR GENERAL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 cerere pentru echivalarea pe baza ECTS</w:t>
      </w:r>
      <w:r>
        <w:rPr>
          <w:lang w:val="es-ES"/>
        </w:rPr>
        <w:t>/SECT a învăţământului universitar de scur</w:t>
      </w:r>
      <w:r>
        <w:rPr>
          <w:lang w:val="ro-RO"/>
        </w:rPr>
        <w:t>tă durată, realizat prin colegiul cu durata de 3 ani sau institutul pedagogic cu durata de 3 ani, cu ciclul I de studii universitare de licenţă)</w:t>
      </w:r>
    </w:p>
    <w:p>
      <w:pPr>
        <w:pStyle w:val="Normal"/>
        <w:ind w:firstLine="720"/>
        <w:rPr>
          <w:lang w:val="ro-RO"/>
        </w:rPr>
      </w:pPr>
      <w:r>
        <w:rPr>
          <w:b/>
          <w:lang w:val="ro-RO"/>
        </w:rPr>
        <w:t>Subsemnatul(a)</w:t>
      </w:r>
      <w:r>
        <w:rPr>
          <w:lang w:val="ro-RO"/>
        </w:rPr>
        <w:t xml:space="preserve"> …………………………………………………………………, </w:t>
      </w:r>
      <w:r>
        <w:rPr>
          <w:b/>
          <w:lang w:val="ro-RO"/>
        </w:rPr>
        <w:t>având funcţia didactică de</w:t>
      </w:r>
      <w:r>
        <w:rPr>
          <w:lang w:val="ro-RO"/>
        </w:rPr>
        <w:t xml:space="preserve"> …………………………………………………………,  </w:t>
      </w:r>
      <w:r>
        <w:rPr>
          <w:b/>
          <w:lang w:val="ro-RO"/>
        </w:rPr>
        <w:t>specialitatea ………………………...</w:t>
      </w:r>
    </w:p>
    <w:p>
      <w:pPr>
        <w:pStyle w:val="Normal"/>
        <w:ind w:firstLine="720"/>
        <w:rPr/>
      </w:pPr>
      <w:r>
        <w:rPr>
          <w:sz w:val="20"/>
          <w:szCs w:val="20"/>
          <w:lang w:val="ro-RO"/>
        </w:rPr>
        <w:t>( educatoare/învăţător/institutor/ profesor II/ maistru-instructor/antrenor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……………………</w:t>
      </w:r>
      <w:r>
        <w:rPr>
          <w:b/>
          <w:lang w:val="ro-RO"/>
        </w:rPr>
        <w:t>..</w:t>
      </w:r>
      <w:r>
        <w:rPr>
          <w:lang w:val="ro-RO"/>
        </w:rPr>
        <w:t xml:space="preserve">, </w:t>
      </w:r>
      <w:r>
        <w:rPr>
          <w:b/>
          <w:lang w:val="ro-RO"/>
        </w:rPr>
        <w:t>titular/suplinitor calificat la</w:t>
      </w:r>
      <w:r>
        <w:rPr>
          <w:lang w:val="ro-RO"/>
        </w:rPr>
        <w:t xml:space="preserve"> </w:t>
      </w:r>
      <w:r>
        <w:rPr>
          <w:b/>
          <w:lang w:val="ro-RO"/>
        </w:rPr>
        <w:t>unitatea de învăţământ………………………………</w:t>
      </w:r>
      <w:r>
        <w:rPr>
          <w:lang w:val="ro-RO"/>
        </w:rPr>
        <w:t xml:space="preserve"> ………………………… </w:t>
      </w:r>
      <w:r>
        <w:rPr>
          <w:b/>
          <w:lang w:val="ro-RO"/>
        </w:rPr>
        <w:t>solicit  echivalarea pe baza ECTS/SECT</w:t>
      </w:r>
      <w:r>
        <w:rPr>
          <w:lang w:val="ro-RO"/>
        </w:rPr>
        <w:t xml:space="preserve"> a învăţământului universitar de scurtă durată cu ciclul I de studii universitare de licenţă</w:t>
      </w:r>
      <w:r>
        <w:rPr>
          <w:b/>
          <w:lang w:val="ro-RO"/>
        </w:rPr>
        <w:t xml:space="preserve"> în vederea ocupării funcţiei didactice de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(profesor pentru învăţământul preşcolar/profesor pentru învăţământul primar/profesor în învăţământul gimnazial/profesor itinerant şi de sprijin/profesor- educator/profesor instruire- practică/profesor antrenor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entru specialitatea* ………………………………………………………………………………………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ez, în ordine, următoarele documente certificate  pentru conformitate cu originalul, de către directorul unităţii de învăţământ în care depun dosarul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pie xerox,</w:t>
      </w:r>
      <w:r>
        <w:rPr>
          <w:bCs/>
          <w:lang w:val="ro-RO"/>
        </w:rPr>
        <w:t xml:space="preserve"> certificată pentru conformitate cu originalul de către conducerea şcolii,</w:t>
      </w:r>
      <w:r>
        <w:rPr>
          <w:lang w:val="ro-RO"/>
        </w:rPr>
        <w:t xml:space="preserve"> după certificatul de naştere, certificatul de căsătorie( dacă este cazul) şi cartea de identitat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deverinţă privind încadrarea cadrului didactic, în profilul postului ocupat, la data solicitării echivalării (în anul şcolar 2017-2018)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>copie xerox, certificată pentru conformitate cu originalul de către conducerea şcolii, după actul de titularizare/suplinire pe pos</w:t>
      </w:r>
      <w:r>
        <w:rPr>
          <w:lang w:val="ro-RO"/>
        </w:rPr>
        <w:t>t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>copie xerox, certificată pentru conformitate cu originalul de către conducerea şcolii, după diploma de absolvire şi foaia matricolă, în profilul postului ocupat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 xml:space="preserve">adeverinţă privind calificativele obţinute (“Foarte bine”) în ultimii 5 ani şcolari încheiaţi şi calificativul parţial (“Foarte bine”) pentru anul şcolar 2017- 2018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ro-RO"/>
        </w:rPr>
        <w:t>adeverinţă prin care se precizează că respectivul cadru didactic nu a fost sancţionat disciplinar în ultimii 5 ani şi nici în anul şcolar în curs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>copie xerox, certificată pentru conformitate cu originalul de către conducerea şcolii, după certificatul de obţinere a definitivatului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>copii xerox, certificată pentru conformitate cu originalul de către conducerea şcolii, după avizele/atestatele necesare pentru ocuparea postului didactic(conform metodologiei de mobilitate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ro-RO"/>
        </w:rPr>
        <w:t>adeverinţă privind vechimea efectivă de predare la catedră (nu se confundă cu vechimea în învăţământ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ro-RO"/>
        </w:rPr>
        <w:t xml:space="preserve">copie xerox, certificată pentru conformitate cu originalul de către conducerea şcolii, după certificatul de obţinere a unui grad didactic( II sau I) obţinut în ultimii 5 ani sau  după certificatele/adeverinţele de absolvire a cursurilor de formare continuă sau perfecţionare, </w:t>
      </w:r>
      <w:r>
        <w:rPr>
          <w:b/>
          <w:bCs/>
          <w:lang w:val="ro-RO"/>
        </w:rPr>
        <w:t>acreditate (cursuri finalizate cu credite!)</w:t>
      </w:r>
      <w:r>
        <w:rPr>
          <w:bCs/>
          <w:lang w:val="ro-RO"/>
        </w:rPr>
        <w:t xml:space="preserve"> de către MEN, care să ateste acumularea a minimum 90 de credite transferabile, în ultimii 5 ani 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lang w:val="ro-RO"/>
        </w:rPr>
        <w:t>Telefonul la care pot fi contactat</w:t>
      </w:r>
      <w:r>
        <w:rPr>
          <w:lang w:val="ro-RO"/>
        </w:rPr>
        <w:t>……………………………………….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</w:t>
      </w:r>
      <w:r>
        <w:rPr>
          <w:lang w:val="ro-RO"/>
        </w:rPr>
        <w:t xml:space="preserve"> ……………………………             </w:t>
      </w:r>
      <w:r>
        <w:rPr>
          <w:b/>
          <w:lang w:val="ro-RO"/>
        </w:rPr>
        <w:t>Semnătura</w:t>
      </w:r>
      <w:r>
        <w:rPr>
          <w:lang w:val="ro-RO"/>
        </w:rPr>
        <w:t xml:space="preserve"> ………………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*Specialitatea pentru care se solicită echivalarea. Cadrele didactice care au obținut prin studii 2 specialități vor opta pentru una dintre acestea.</w:t>
      </w:r>
    </w:p>
    <w:sectPr>
      <w:type w:val="nextPage"/>
      <w:pgSz w:w="12240" w:h="15840"/>
      <w:pgMar w:left="90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00:00Z</dcterms:created>
  <dc:creator>DANA</dc:creator>
  <dc:description/>
  <cp:keywords/>
  <dc:language>en-US</dc:language>
  <cp:lastModifiedBy>Home</cp:lastModifiedBy>
  <cp:lastPrinted>2017-01-03T20:44:00Z</cp:lastPrinted>
  <dcterms:modified xsi:type="dcterms:W3CDTF">2018-03-25T11:00:00Z</dcterms:modified>
  <cp:revision>2</cp:revision>
  <dc:subject/>
  <dc:title>Sunt îndeplinite cumulativ condiţiile de echivalare a învăţământului de scurtă durată, realizat prin colegiul cu durata de 3 ani sau institutul pedagogic cu durata de 3 ani, cu ciclul I de studii universitare de licenţă, în conformitate cu  OMECTS nr</dc:title>
</cp:coreProperties>
</file>